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  <w:t>к приказу от 28</w:t>
      </w:r>
      <w:r>
        <w:rPr>
          <w:rStyle w:val="Fill"/>
          <w:b w:val="false"/>
          <w:i w:val="false"/>
          <w:color w:val="000000"/>
        </w:rPr>
        <w:t>.12.2023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№</w:t>
      </w:r>
      <w:r>
        <w:rPr/>
        <w:t>79 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31 дека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  <w:r>
        <w:rPr/>
        <w:t xml:space="preserve"> 2.13. Особенности проведения инвентаризации драгоценных металлов, драгоценных камней, </w:t>
        <w:br/>
        <w:t>2.13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 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"/>
        <w:gridCol w:w="4189"/>
        <w:gridCol w:w="1929"/>
        <w:gridCol w:w="2338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месяч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есяц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3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09:23:00Z</cp:lastPrinted>
  <dcterms:modified xsi:type="dcterms:W3CDTF">2024-03-26T11:01:00Z</dcterms:modified>
  <cp:revision>21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